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ACE K POSOUZENÍ DOPADU VEŘEJN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 projektů vybraných k realizaci v rámci výzvy č. 91 / 2.1 OP LZ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identifikační údaj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íd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adresa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ární zástupce, funk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(jméno, tel., e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 stránky sub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etní období (od –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ojektu a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í číslo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zdové příspěvky v rámci schváleného projek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mzdových příspěvků celk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položka 6.1 schváleného rozpočtu projektu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e mzdových příspěvků určená pro výše uvedeného zaměstn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podpora / podpora de minim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případě naplnění znaků veřejné podpory preferujeme (vyberte, zbývající smažt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ora de minimis </w:t>
            </w:r>
            <w:r>
              <w:rPr>
                <w:rFonts w:cs="Arial" w:ascii="Arial" w:hAnsi="Arial"/>
                <w:sz w:val="22"/>
              </w:rPr>
              <w:t>podle nařízení Komise (ES) č. 1998/2006</w:t>
            </w:r>
          </w:p>
        </w:tc>
      </w:tr>
      <w:tr>
        <w:trPr>
          <w:trHeight w:val="42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ová výjimka </w:t>
            </w:r>
            <w:r>
              <w:rPr>
                <w:rFonts w:cs="Arial" w:ascii="Arial" w:hAnsi="Arial"/>
                <w:sz w:val="22"/>
              </w:rPr>
              <w:t>podle čl. 40 nařízení Komise (ES) č. 800/2008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</w:p>
        </w:tc>
      </w:tr>
      <w:tr>
        <w:trPr>
          <w:trHeight w:val="42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ová výjimka </w:t>
            </w:r>
            <w:r>
              <w:rPr>
                <w:rFonts w:cs="Arial" w:ascii="Arial" w:hAnsi="Arial"/>
                <w:sz w:val="22"/>
              </w:rPr>
              <w:t>podle čl. 41 nařízení Komise (ES) č. 800/2008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vyčerpané podpory de minimis za poslední tři účetní období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 pro posouzení dopadu veřejné podpory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 Velikost subjekt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Popis poskytovaných služeb a dodáv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Existence relevantního trhu v ČR a EU týkajícího se poskytovaného plnění resp. plnění zaměnitelného, účast subjektů z jiných členských států EU na relevantním trh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Místo, kde je plnění k dispozici klientů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Charakteristika klientů využívajících poskytované zboží a služby, včetně uvedení, zda je plnění určeno i pro klienty z jiných členských států EU resp. je pravděpodobné, že bude využíváno klienty z jiných členských států E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Použitelnost podpory z OP LZZ pro plnění nabízení na relevantním trh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Jaký dopad bude mít podpora z OP LZZ na postavení subjektu na relevantním trhu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emce dot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…..dne: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: ………………. 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………………………………</w:t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enciální příjemce veřejné podpory / podpory de minimis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10"/>
      </w:r>
    </w:p>
    <w:p>
      <w:pPr>
        <w:pStyle w:val="Zkladntext2"/>
        <w:ind w:right="2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…..dne: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: 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žadované údaje se týkají příjemce mzdových příspěvků, tj. potenciálního příjemce veřejné podpory / podpory de minimis. Nemusí se tedy nutně jednat o příjemce dotace, ale i o jiný zapojený subjekt, který pracovní místa s čerpáním mzdových příspěvků vytvoří/u kterého budou osoby umístěny na volná pracovní místa s čerpáním mzdových příspěvků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kud existují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le části I, bodu 2.2.1 Rozhodnutí o poskytnutí dotace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ora na nábor znevýhodněných pracovníků v podobě subvencování mzdových nákladů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ora pro zaměstnávání zdravotně postižených pracovníků v podobě subvencování mzdových nákladů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 datu podpisu tohoto dokumentu. Uvádějte pouze v případě, že preferujete čerpání podpory de minimis v případě naplnění znaků veřejné podpory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ližší pokyny k uvedení relevantních informací jsou obsaženy v Průvodci vyplněním projektové žádosti OP LZZ (kapitola VP/podpora de minimis), která je součástí Desatera OP LZZ a je dostupná na </w:t>
      </w:r>
      <w:hyperlink r:id="rId1">
        <w:r>
          <w:rPr>
            <w:rStyle w:val="InternetLink"/>
          </w:rPr>
          <w:t>www.esfcr.cz</w:t>
        </w:r>
      </w:hyperlink>
      <w:r>
        <w:rPr/>
        <w:t xml:space="preserve">. Podrobné informace k problematice veřejné podpory a podpory de minimis jsou obsaženy v příručce Veřejná podpora a podpora de minimis v OP LZZ, která je rovněž součástí Desatera OP LZZ a je také dostupná na </w:t>
      </w:r>
      <w:hyperlink r:id="rId2">
        <w:r>
          <w:rPr>
            <w:rStyle w:val="InternetLink"/>
          </w:rPr>
          <w:t>www.esfcr.cz</w:t>
        </w:r>
      </w:hyperlink>
      <w:r>
        <w:rPr/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mezte co nejpřesněji regionální působnost organizace (obec, kraj, celá ČR, konkrétní státy EU, státy mimo EU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uze v případě, kdy příjemce dotace a potenciální příjemce veřejné podpory / podpory de minimis nejsou identickým subjek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8460" w:leader="none"/>
      </w:tabs>
      <w:spacing w:lineRule="auto" w:line="360"/>
      <w:ind w:right="743" w:hanging="0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sfcr.cz/" TargetMode="External"/><Relationship Id="rId2" Type="http://schemas.openxmlformats.org/officeDocument/2006/relationships/hyperlink" Target="http://www.esfc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4:00Z</dcterms:created>
  <dc:creator>VosmikJ</dc:creator>
  <dc:description/>
  <cp:keywords/>
  <dc:language>en-US</dc:language>
  <cp:lastModifiedBy>Bližňáková Pavlína Ing. (MPSV)</cp:lastModifiedBy>
  <dcterms:modified xsi:type="dcterms:W3CDTF">2012-10-25T07:21:00Z</dcterms:modified>
  <cp:revision>5</cp:revision>
  <dc:subject/>
  <dc:title>INFORMACE K POSOUZENÍ DOPADU VEŘEJNÉ PODPORY</dc:title>
</cp:coreProperties>
</file>